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ind w:left="113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keepNext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 ПОКАЗНИКІВ  ЕКОНОМІЧНОГО  І  СОЦІАЛЬНОГО РОЗВИТКУ МИРНОГРАДСЬКОЇ МІСЬКОЇ ТЕРИТОРІАЛЬНОЇ ГРОМАДИ </w:t>
      </w:r>
    </w:p>
    <w:p>
      <w:pPr>
        <w:pStyle w:val="Normal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5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406"/>
        <w:gridCol w:w="1145"/>
        <w:gridCol w:w="1210"/>
        <w:gridCol w:w="1328"/>
        <w:gridCol w:w="1343"/>
        <w:gridCol w:w="1552"/>
      </w:tblGrid>
      <w:tr>
        <w:trPr>
          <w:tblHeader w:val="true"/>
          <w:cantSplit w:val="true"/>
        </w:trPr>
        <w:tc>
          <w:tcPr>
            <w:tcW w:w="8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25 рік </w:t>
            </w:r>
          </w:p>
        </w:tc>
      </w:tr>
      <w:tr>
        <w:trPr>
          <w:tblHeader w:val="true"/>
          <w:cantSplit w:val="true"/>
        </w:trPr>
        <w:tc>
          <w:tcPr>
            <w:tcW w:w="8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факту 2023 року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грам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ограма </w:t>
              <w:br/>
              <w:t>до факту 2024 року, %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селення за даними реєстру територіальної громади (зареєстроване)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5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 525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Чисельність фактичного населення на кінець року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 (скорочення) населе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3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 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граційний приріст (скорочення) населе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uk-UA"/>
              </w:rPr>
              <w:t>Чисельність зареєстрованих осіб з інвалідністю, з них: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3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нутрішньо переміщених осіб з 24.02.2022 року, які фактично мешкають у громад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22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зареєстрованих внутрішньо переміщених осіб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2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звиток сфери матеріального виробництв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Обсяг реалізованої промислової продукції у відпускних цінах підприємств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Cs w:val="24"/>
                <w:lang w:eastAsia="ru-RU"/>
              </w:rPr>
              <w:t>всьог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%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     </w:t>
            </w:r>
            <w:r>
              <w:rPr>
                <w:color w:val="000000"/>
                <w:szCs w:val="24"/>
                <w:lang w:eastAsia="ru-RU"/>
              </w:rPr>
              <w:t xml:space="preserve">в розрахунку на одну особу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213,0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У зв’язку з масовою евакуацією населення з другої половини літа 2024 року показник взято станом на 01.07.2024)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,9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у тому числі по основних видах діяльност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 xml:space="preserve">Виробництво основних видів промислової продукції    </w:t>
              <w:br/>
              <w:t>(за номенклатурою, що характеризує спеціалізацію регіону)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ур. од.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i w:val="false"/>
                <w:i w:val="false"/>
                <w:color w:val="000000"/>
                <w:szCs w:val="24"/>
                <w:lang w:val="ru-RU"/>
              </w:rPr>
            </w:pPr>
            <w:r>
              <w:rPr>
                <w:i w:val="false"/>
                <w:color w:val="000000"/>
                <w:szCs w:val="24"/>
              </w:rPr>
              <w:t xml:space="preserve">у тому числі видобуток корисних копалин </w:t>
            </w:r>
            <w:r>
              <w:rPr>
                <w:i w:val="false"/>
                <w:color w:val="000000"/>
                <w:szCs w:val="24"/>
                <w:lang w:val="ru-RU"/>
              </w:rPr>
              <w:t>(вугілля)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ур. од.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3,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Продукція сільського господарства </w:t>
            </w:r>
            <w:r>
              <w:rPr>
                <w:color w:val="000000"/>
                <w:sz w:val="24"/>
                <w:szCs w:val="24"/>
                <w:lang w:val="uk-UA"/>
              </w:rPr>
              <w:t>в постійних цінах 2016 року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ис. 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44675,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</w:t>
            </w:r>
            <w:r>
              <w:rPr>
                <w:sz w:val="24"/>
                <w:szCs w:val="24"/>
                <w:lang w:val="uk-UA"/>
              </w:rPr>
              <w:t>. </w:t>
            </w:r>
            <w:r>
              <w:rPr>
                <w:sz w:val="24"/>
                <w:szCs w:val="24"/>
              </w:rPr>
              <w:t>гр</w:t>
            </w:r>
            <w:r>
              <w:rPr>
                <w:sz w:val="24"/>
                <w:szCs w:val="24"/>
                <w:lang w:val="uk-UA"/>
              </w:rPr>
              <w:t>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144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531,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ернові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7,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хнічні культури, всьог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соняшник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 посів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у тому числі ярі культур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Чисті пар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Рілля в обробітку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 xml:space="preserve">Землі, непридатні до використання через потенційну загрозу їх забруднення вибухонебезпечними предметами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а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тановити не можливо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b/>
                <w:i w:val="false"/>
                <w:color w:val="000000"/>
                <w:szCs w:val="24"/>
              </w:rPr>
              <w:t>Виробництво продукції тваринництв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щено худоби та птиці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,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алізовано на забій худоби та птиці (у живій вазі)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3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Поголів’я худоби та птиці (на кінець року)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2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Виробництво харчових продукт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вбасні вироб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соціальної сфер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*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(юридичних осіб), основним видом економічної діяльності яких є роздрібна торгівля*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 у діючих цінах, всього*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у % до попереднього року *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5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*статистичні дані відсутн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9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3,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7,3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3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8273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3,4 рази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73,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 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8273,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3,4 рази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162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284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ind w:left="3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инок прац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акансій, поданих роботодавцям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224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1</w:t>
            </w:r>
          </w:p>
        </w:tc>
      </w:tr>
      <w:tr>
        <w:trPr>
          <w:trHeight w:val="3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безробітних, які отримували послуги служби зайнятост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67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2</w:t>
            </w:r>
          </w:p>
        </w:tc>
      </w:tr>
      <w:tr>
        <w:trPr>
          <w:trHeight w:val="32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осіб, забезпечених роботою за сприянням служби зайнятості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pacing w:lineRule="auto" w:line="240"/>
              <w:rPr/>
            </w:pPr>
            <w:r>
              <w:rPr/>
              <w:t>23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5</w:t>
            </w:r>
          </w:p>
        </w:tc>
      </w:tr>
      <w:tr>
        <w:trPr>
          <w:trHeight w:val="116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9"/>
              <w:ind w:left="35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нсійне забезпечення та соціальна допомога населенню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49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7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місячний розмір виплати на 1 пенсіонера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7,9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6,6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</w:tr>
      <w:tr>
        <w:trPr>
          <w:trHeight w:val="227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групи дошкільного навчального закладу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дітей дошкільного віку охоплена дошкільними навчальними закладами, </w:t>
              <w:br/>
              <w:t>у загальній кількості дітей дошкільного віку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наповнюваність класів загальноосвітньої школи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виданих результатів надання адміністративних послуг через центр надання адміністративних послуг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7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ількість видів адміністративних послуг, які надаються через центр надання адміністративних послуг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</w:tr>
      <w:tr>
        <w:trPr>
          <w:trHeight w:val="373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стка видів адміністративних послуг, які надаються через центр надання адміністративних послуг і які є обов’язковими для надання відповідно до розпорядження Кабінету Міністрів України від 16 травня 2014 року № 523-р «Деякі питання надання адміністративних послуг через центри надання адміністративних послуг»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5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5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5</w:t>
            </w:r>
          </w:p>
        </w:tc>
      </w:tr>
      <w:tr>
        <w:trPr>
          <w:trHeight w:val="227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Житлово-комунальне  господарство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Частка домогосподарств, в яких створені об’єднання співвласників багатоквартирних будинків у загальній кількості домогосподарств територіальної громади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івень оплати житлово-комунальних послуг населенням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унки не надаються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keepNext w:val="true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9"/>
              <w:keepNext w:val="true"/>
              <w:widowControl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оказники діяльності суб`єктів малого підприємництва 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8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фізичних осіб-підприємців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7</w:t>
            </w:r>
          </w:p>
        </w:tc>
        <w:tc>
          <w:tcPr>
            <w:tcW w:w="1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Times New Roman" w:hAnsi="Times New Roman" w:cs="Times New Roman"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8" w:footer="680" w:bottom="736"/>
      <w:pgNumType w:start="7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02:00Z</dcterms:created>
  <dc:creator>3076245</dc:creator>
  <dc:description/>
  <cp:keywords/>
  <dc:language>en-US</dc:language>
  <cp:lastModifiedBy>user</cp:lastModifiedBy>
  <cp:lastPrinted>2024-11-25T20:10:00Z</cp:lastPrinted>
  <dcterms:modified xsi:type="dcterms:W3CDTF">2024-12-27T08:46:00Z</dcterms:modified>
  <cp:revision>23</cp:revision>
  <dc:subject/>
  <dc:title>Форма  ОПЕСРР</dc:title>
</cp:coreProperties>
</file>