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>Додаток 2</w:t>
        <w:tab/>
        <w:tab/>
        <w:tab/>
        <w:tab/>
        <w:tab/>
        <w:tab/>
        <w:tab/>
        <w:tab/>
        <w:tab/>
        <w:tab/>
        <w:tab/>
        <w:tab/>
        <w:t>до Програми</w:t>
      </w:r>
    </w:p>
    <w:p>
      <w:pPr>
        <w:pStyle w:val="Normal"/>
        <w:jc w:val="center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ЕРЕЛІ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цільових програм Мирноградської міської територіальної громади, виконання яких передбачається протягом 2025</w:t>
      </w:r>
      <w:r>
        <w:rPr/>
        <w:t xml:space="preserve"> </w:t>
      </w:r>
      <w:r>
        <w:rPr>
          <w:lang w:val="uk-UA"/>
        </w:rPr>
        <w:t>року</w:t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560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зва прогр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ата і 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ind w:left="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Міська Програма додаткових заходів щодо соціального захисту населення міста на 2024-2024 ро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0.12.2023 № 1002 (із змінами від  20.12.2024 № 2671р)</w:t>
            </w:r>
          </w:p>
        </w:tc>
      </w:tr>
      <w:tr>
        <w:trPr>
          <w:trHeight w:val="6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ind w:left="0" w:hanging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грама поводження з побутовими відходами Мирноградської міської територіальної громади на період 2021-2025 рок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0.01.2021      № </w:t>
            </w:r>
            <w:r>
              <w:rPr>
                <w:color w:val="000000"/>
                <w:sz w:val="26"/>
                <w:szCs w:val="26"/>
                <w:lang w:val="en-US"/>
              </w:rPr>
              <w:t>VIII</w:t>
            </w:r>
            <w:r>
              <w:rPr>
                <w:color w:val="000000"/>
                <w:sz w:val="26"/>
                <w:szCs w:val="26"/>
                <w:lang w:val="uk-UA"/>
              </w:rPr>
              <w:t>/5-17</w:t>
            </w:r>
          </w:p>
        </w:tc>
      </w:tr>
      <w:tr>
        <w:trPr>
          <w:trHeight w:val="6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ind w:left="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грама приватизації комунального майна Мирноградської міської територіальної громади на 2021-2025 ро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0.01.2021          № </w:t>
            </w:r>
            <w:r>
              <w:rPr>
                <w:color w:val="000000"/>
                <w:sz w:val="26"/>
                <w:szCs w:val="26"/>
                <w:lang w:val="en-US"/>
              </w:rPr>
              <w:t>VIII</w:t>
            </w:r>
            <w:r>
              <w:rPr>
                <w:color w:val="000000"/>
                <w:sz w:val="26"/>
                <w:szCs w:val="26"/>
                <w:lang w:val="uk-UA"/>
              </w:rPr>
              <w:t>/5-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ind w:left="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грама розвитку масового футболу в Мирноградській міській територіальній громаді на 2024-2026 ро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8.12.2023 № 995р (із змінами від 20.12.2024 № 2682р)</w:t>
            </w:r>
          </w:p>
        </w:tc>
      </w:tr>
      <w:tr>
        <w:trPr>
          <w:trHeight w:val="5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грама «Заохочувальні місцеві стимули в галузі охорони здоров’я Мирноградської міської територіальної громади на 2024-2025 рок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.12.2023 № 986р</w:t>
            </w:r>
          </w:p>
        </w:tc>
      </w:tr>
      <w:tr>
        <w:trPr>
          <w:trHeight w:val="11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мплексна міська програма соціального захисту учасників антитерористичної операції (Операції Об'єднаних сил), Захисників і Захисниць України, військовослужбовців, які були мобілізовані і проходили службу відповідно до Указу Президента України від 24.02.2022 № 65/2022, членів їх сімей та сімей, члени яких загинули під час військової агресії з боку російської федерації на 2024-2025 ро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0.12.2023 № 1002 (із змінами від 20.12.2024 № 2674р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/>
              </w:rPr>
              <w:t>Програма розвитку та безпеки дорожнього руху в місті Мирноград Донецької області на період 2021-2025 рок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9.12.2020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VIII</w:t>
            </w:r>
            <w:r>
              <w:rPr>
                <w:color w:val="000000"/>
                <w:sz w:val="26"/>
                <w:szCs w:val="26"/>
                <w:lang w:val="uk-UA"/>
              </w:rPr>
              <w:t>/2-8</w:t>
            </w:r>
          </w:p>
        </w:tc>
      </w:tr>
      <w:tr>
        <w:trPr>
          <w:trHeight w:val="6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грама Охорони здоров’я населення Мирноградської міської територіальної громади на 2025-2027 ро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.12.2024 № 2670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грама поводження з тваринами та регулювання чисельності безпритульних тварин   м. Мирноград на 2020 – 2025 рок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.11.2019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lang w:val="uk-UA"/>
              </w:rPr>
              <w:t>7/68-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грама «Безпечна громада» на 2021-2025 ро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9.05.2021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VIII</w:t>
            </w:r>
            <w:r>
              <w:rPr>
                <w:color w:val="000000"/>
                <w:sz w:val="26"/>
                <w:szCs w:val="26"/>
                <w:lang w:val="uk-UA"/>
              </w:rPr>
              <w:t>/9-11</w:t>
            </w:r>
          </w:p>
        </w:tc>
      </w:tr>
      <w:tr>
        <w:trPr>
          <w:trHeight w:val="6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ind w:left="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грама розвитку інфраструктури та благоустрою Мирноградської міської територіальної громади на 2025-2027  ро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.12.2024 № 2678р</w:t>
            </w:r>
          </w:p>
        </w:tc>
      </w:tr>
      <w:tr>
        <w:trPr>
          <w:trHeight w:val="6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ind w:left="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грама розвитку освіти Мирноградської міської територіальної громади на 2021-2027 ро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 xml:space="preserve">13.10.2021 </w:t>
            </w:r>
            <w:r>
              <w:rPr>
                <w:sz w:val="26"/>
                <w:szCs w:val="26"/>
                <w:lang w:val="en-US"/>
              </w:rPr>
              <w:t xml:space="preserve">                 </w:t>
            </w: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lang w:val="en-US"/>
              </w:rPr>
              <w:t>VIII/15-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ind w:left="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грама розвитку фізичної культури та спорту на 2025-2027 роки в Мирноградській міській територіальній громад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.12.2024 № 2675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ind w:left="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грама розвитку Координаційного комітету органів самоорганізації населення Мирноградської міської територіальної громади на 2025-2027 ро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.12.2024 № 2668р</w:t>
            </w:r>
          </w:p>
        </w:tc>
      </w:tr>
      <w:tr>
        <w:trPr>
          <w:trHeight w:val="11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ind w:left="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280" w:after="0"/>
              <w:rPr>
                <w:color w:val="222222"/>
                <w:sz w:val="26"/>
                <w:szCs w:val="26"/>
              </w:rPr>
            </w:pPr>
            <w:r>
              <w:rPr>
                <w:color w:val="222222"/>
                <w:sz w:val="26"/>
                <w:szCs w:val="26"/>
              </w:rPr>
              <w:t>Програма забезпечення безпеки населення та території Мирноградської міської територіальної громади від надзвичайних ситуацій в умовах воєнного стану на 2025-2027 ро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20.12.2024 № 2673р</w:t>
            </w:r>
          </w:p>
        </w:tc>
      </w:tr>
      <w:tr>
        <w:trPr>
          <w:trHeight w:val="1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ind w:left="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грама матеріально – технічного забезпечення військових частин, проведення заходів територіальної оборони, мобілізаційної підготовки і мобілізації в Мирноградській міській територіальній громаді на 2025-2027 ро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.12.2024 № 2672р</w:t>
            </w:r>
          </w:p>
        </w:tc>
      </w:tr>
      <w:tr>
        <w:trPr>
          <w:trHeight w:val="7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ind w:left="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грама розвитку та підтримки КНП «Мирноградська центральна міська лікарня» Мирноградської міської ради на 2023-2025 ро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.06.2023 №358р</w:t>
            </w:r>
          </w:p>
        </w:tc>
      </w:tr>
      <w:tr>
        <w:trPr>
          <w:trHeight w:val="7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ind w:left="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bCs/>
                <w:kern w:val="2"/>
                <w:sz w:val="26"/>
                <w:szCs w:val="26"/>
                <w:lang w:val="uk-UA"/>
              </w:rPr>
              <w:t>Програма підтримки Комунального підприємства «Служба єдиного замовника» Мирноградської міської ради на 2025-2027 рі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.11.2024 № 2478р</w:t>
            </w:r>
          </w:p>
        </w:tc>
      </w:tr>
      <w:tr>
        <w:trPr>
          <w:trHeight w:val="7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ind w:left="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kern w:val="2"/>
                <w:sz w:val="26"/>
                <w:szCs w:val="26"/>
                <w:lang w:val="uk-UA"/>
              </w:rPr>
              <w:t>Програма підтримки та інтеграції внутрішньо переміщених осіб Мирноградської міської територіальної громади, які тимчасово перемістились до більш безпечних регіонів України на 2024-2025 ро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.07.2024 №1431р (із змінами від 20.12.2024 № 2676р)</w:t>
            </w:r>
          </w:p>
        </w:tc>
      </w:tr>
      <w:tr>
        <w:trPr>
          <w:trHeight w:val="7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ind w:left="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kern w:val="2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грами розвитку та підтримки Комунального некомерційного підприємства «Мирноградський центр первинної медико-санітарної допомоги» на 2024-2025 ро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8.06.2024 № 1277р</w:t>
            </w:r>
          </w:p>
        </w:tc>
      </w:tr>
      <w:tr>
        <w:trPr>
          <w:trHeight w:val="7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ind w:left="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грама розвитку та функціонування освітнього простору «Мирноград для дітей»» на 2025-2027 ро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0.12.2024 2669р</w:t>
            </w:r>
          </w:p>
        </w:tc>
      </w:tr>
      <w:tr>
        <w:trPr>
          <w:trHeight w:val="7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ind w:left="0" w:hanging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kern w:val="2"/>
                <w:sz w:val="26"/>
                <w:szCs w:val="26"/>
                <w:lang w:val="uk-UA"/>
              </w:rPr>
              <w:t>Програма підтримки Комунального підприємства Багатогалузеве об</w:t>
            </w:r>
            <w:r>
              <w:rPr>
                <w:sz w:val="26"/>
                <w:szCs w:val="26"/>
                <w:lang w:val="uk-UA"/>
              </w:rPr>
              <w:t>’єднання комунального господарства</w:t>
            </w:r>
            <w:r>
              <w:rPr>
                <w:bCs/>
                <w:kern w:val="2"/>
                <w:sz w:val="26"/>
                <w:szCs w:val="26"/>
                <w:lang w:val="uk-UA"/>
              </w:rPr>
              <w:t xml:space="preserve"> Мирноградської міської ради на 2025-2027 роки</w:t>
            </w:r>
          </w:p>
          <w:p>
            <w:pPr>
              <w:pStyle w:val="Normal"/>
              <w:jc w:val="both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0.12.2024 № 2677р</w:t>
            </w:r>
          </w:p>
        </w:tc>
      </w:tr>
      <w:tr>
        <w:trPr>
          <w:trHeight w:val="7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ind w:left="0" w:hanging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Cs/>
                <w:kern w:val="2"/>
                <w:sz w:val="26"/>
                <w:szCs w:val="26"/>
                <w:lang w:val="uk-UA"/>
              </w:rPr>
            </w:pPr>
            <w:r>
              <w:rPr>
                <w:bCs/>
                <w:kern w:val="2"/>
                <w:sz w:val="26"/>
                <w:szCs w:val="26"/>
                <w:lang w:val="uk-UA"/>
              </w:rPr>
              <w:t>Програма розвитку та фінансування української мови в усіх сферах суспільного життя на території Мирноградської міської територіальної громади на 2024-2026 ро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5.10.2024 №2242р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709" w:bottom="1134"/>
      <w:pgNumType w:start="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3"/>
      <w:numFmt w:val="decimalZero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2021"/>
      <w:numFmt w:val="decimal"/>
      <w:lvlText w:val="%1.%2.%3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06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6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2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LineNumbering">
    <w:name w:val="Lin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9:24:00Z</dcterms:created>
  <dc:creator>1</dc:creator>
  <dc:description/>
  <cp:keywords/>
  <dc:language>en-US</dc:language>
  <cp:lastModifiedBy>user</cp:lastModifiedBy>
  <cp:lastPrinted>2024-11-25T20:17:00Z</cp:lastPrinted>
  <dcterms:modified xsi:type="dcterms:W3CDTF">2024-12-27T08:48:00Z</dcterms:modified>
  <cp:revision>85</cp:revision>
  <dc:subject/>
  <dc:title>ПЕРЕЧЕНЬ</dc:title>
</cp:coreProperties>
</file>